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5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品源知识产权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个人事迹材料结构及文稿</w:t>
      </w:r>
      <w:r>
        <w:rPr>
          <w:rStyle w:val="StrongEmphasis"/>
          <w:rFonts w:ascii="仿宋_GB2312" w:hAnsi="仿宋_GB2312" w:cs="仿宋_GB2312" w:eastAsia="仿宋_GB2312"/>
          <w:color w:val="000000"/>
          <w:sz w:val="28"/>
          <w:szCs w:val="28"/>
        </w:rPr>
        <w:t>要求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简介要求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范例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男，汉族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生，共青团员（或中共党员）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大学天文与空间科学学院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级学生。曾获王涛英才奖学金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数学建模一等奖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国家级刊物《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第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期上发表论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篇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人生格言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照片提供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提供照片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两张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要求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生活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证件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像素，要求发送原图，不要放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文稿中。照片请用学院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生姓名命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生活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证件照，以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jpg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个人事迹正文包括文章标题与内容两部分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5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左右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写作视角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标题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内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组织上，行文要做到详略得当、结构匀称。一是正文大标题下要有一段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导入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切忌写成全面总结式的个人汇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/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/>
      </w:pPr>
      <w:r>
        <w:rPr/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Ms WooLaLa</cp:lastModifiedBy>
  <dcterms:modified xsi:type="dcterms:W3CDTF">2025-10-18T16:18:23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YyOTRhMWNjZmFjNmZlMjI1YWViNzA2MWY4NDAyYzMiLCJ1c2VySWQiOiI5NzU0MjI0MTkifQ==</vt:lpwstr>
  </property>
  <property fmtid="{D5CDD505-2E9C-101B-9397-08002B2CF9AE}" pid="5" name="commondata">
    <vt:lpwstr>commondata</vt:lpwstr>
  </property>
</Properties>
</file>